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НиП 31-05-2003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ая площадь общественного здания определяется как сумма площадей всех этажей (включая технические, мансардный, цокольный и подвальные)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Площадь этажей зданий следует измерять в пределах внутренних поверхностей наружных стен. Площадь антресолей, переходов в другие здания, остекленных веранд, галерей и балконов зрительных и других залов следует включать в общую площадь здания. Площадь многосветных помещений следует включать в общую площадь здания в пределах только одного этажа. 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(в ред. Изменения № 4, принятого Постановлением Госстроя РФ от 12.02.2001 г. № 10)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наклонных наружных стенах площадь этажа измеряется на уровне пол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2. Полезная площадь общественного здания определяется как сумма площадей всех размещаемых в нем помещений, а также балконов и антресолей в залах, фойе и т.п., за исключением лестничных клеток, лифтовых шахт, внутренних открытых лестниц и пандусо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3*. Расчетная площадь общественных зданий определяется как сумма площадей всех размещаем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Площадь коридоров, используемых в качестве рекреационных помещений в зданиях учебных заведений, а также в зданиях больниц, санаториев, домов отдыха, кинотеатров, клубов и других учреждений, предназначенных для отдыха или ожидания обслуживаемых, включается в расчетную площадь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(в ред. Изменения № 5, принятого Постановлением Госстроя РФ от 23.06.2003 г. № 98)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и радиоузлов, коммутационных, подсобных помещений при эстрадах и сценах, киноаппаратных, ниш шириной не менее 1 и высотой 1,8 м и более (за исключением ниш инженерного назначения), 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одолжение прил. 1</w:t>
      </w:r>
      <w:r>
        <w:rPr>
          <w:i/>
          <w:sz w:val="20"/>
          <w:szCs w:val="20"/>
          <w:lang w:val="en-US"/>
        </w:rPr>
        <w:t>0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а также встроенных шкафов (за исключением встроенных шкафов инженерного назначения) включаются в расчетную площадь зд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в ред. Изменения № 5, принятого Постановлением Госстроя РФ от 23.06.2003г. № 98)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4*. Площадь подполья для проветривания здания, проектируемого для строительства на вечномерзлых грунтах, чердака, технического подполья (технического чердака) при высоте от пола до низа выступающих конструкций менее 1,8 м, а также лоджий, тамбуров, наружных балконов, портиков, крылец, наружных открытых лестниц в общую, полезную и расчетную площади зданий не включаетс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5.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ах в пределах высоты наклонного потолка (стены) при наклоне 30° – до 1,5 м, при 45° – до 1,1 м, при 60° и более – до 0,5 м. (в ред. Изменения № 4, принятого Постановлением Госстроя РФ от 12.02.2001 г. № 10)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6. Строительный объем здания определяется как сумма строительного, объема выше отметки +/- 0,00 (надземная часть) и ниже этой отметки (подземная часть)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Строительный объем надземной и подземной частей здания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деталей и конструктивных элементов, подпольных каналов, портиков, террас, балконов, объема проездов и пространства под зданием на опорах (в чистоте), а также проветриваемых подполий под зданиями, проектируемыми для строительства на вечномерзлых грунтах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7.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8*. При определении этажности здания в число этажей включаются все надземные этажи, в том числе технический этаж,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i/>
          <w:sz w:val="20"/>
          <w:szCs w:val="20"/>
        </w:rPr>
        <w:t>Окончание прил. 11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Подполье для проветривания под зданиями, проектируемыми для строительства на вечномерзлых грунтах, независимо от его высоты, в число надземных этажей не включаетс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При различном числе этажей в разных частях здания, а также при раз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Технический этаж, расположенный над верхним этажом, при определении этажности здания не учитывается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*. Торговая площадь магазина определяется как сумма площадей торговых залов, помещений приема и выдачи заказов, зала кафетерия, площадей для дополнительных услуг покупателя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8391" w:h="11906"/>
      <w:pgMar w:left="1134" w:right="1134" w:gutter="0" w:header="709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41:00Z</dcterms:created>
  <dc:creator>1</dc:creator>
  <dc:description/>
  <cp:keywords/>
  <dc:language>en-US</dc:language>
  <cp:lastModifiedBy>Мама</cp:lastModifiedBy>
  <cp:lastPrinted>2012-12-22T22:23:00Z</cp:lastPrinted>
  <dcterms:modified xsi:type="dcterms:W3CDTF">2013-10-13T07:41:00Z</dcterms:modified>
  <cp:revision>2</cp:revision>
  <dc:subject/>
  <dc:title>Определение сметной стоимости реконструкции (строительства) проектируемого объекта</dc:title>
</cp:coreProperties>
</file>